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</w:t>
      </w:r>
      <w:r>
        <w:rPr>
          <w:rFonts w:cs="Arial" w:ascii="Arial" w:hAnsi="Arial"/>
          <w:b/>
          <w:sz w:val="18"/>
        </w:rPr>
        <w:tab/>
        <w:tab/>
        <w:tab/>
        <w:t xml:space="preserve">   </w:t>
      </w:r>
      <w:r>
        <w:rPr>
          <w:rFonts w:cs="Arial" w:ascii="Arial" w:hAnsi="Arial"/>
          <w:b/>
          <w:sz w:val="22"/>
        </w:rPr>
        <w:t xml:space="preserve"> MEMORIAL DESCRITIV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Projeto:</w:t>
      </w:r>
      <w:r>
        <w:rPr>
          <w:rFonts w:cs="Arial" w:ascii="Arial" w:hAnsi="Arial"/>
          <w:sz w:val="18"/>
          <w:szCs w:val="18"/>
        </w:rPr>
        <w:t xml:space="preserve">                  </w:t>
        <w:tab/>
        <w:t>Reforma e Ampliação da USF Srta Márcia Regina Sardela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CNES 5031656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Proprietário: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CNPJ 46.634.291/0001-70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Local:</w:t>
      </w:r>
      <w:r>
        <w:rPr>
          <w:rFonts w:cs="Arial" w:ascii="Arial" w:hAnsi="Arial"/>
          <w:sz w:val="18"/>
          <w:szCs w:val="18"/>
        </w:rPr>
        <w:t xml:space="preserve">                                 Rua Evilásio Massaine Pires, 357, Vila Arruda-  Itapetininga, S.P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  <w:sz w:val="18"/>
          <w:szCs w:val="18"/>
        </w:rPr>
        <w:t>Área da Construção Existente:</w:t>
      </w:r>
      <w:r>
        <w:rPr>
          <w:rFonts w:cs="Arial" w:ascii="Arial" w:hAnsi="Arial"/>
          <w:b/>
          <w:color w:val="002060"/>
        </w:rPr>
        <w:t xml:space="preserve">     </w:t>
        <w:tab/>
        <w:t>243,66 m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Área de intervenção:    </w:t>
        <w:tab/>
        <w:t xml:space="preserve"> </w:t>
        <w:tab/>
        <w:t xml:space="preserve">  22,72 m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</w:rPr>
        <w:t>Área  Total  Geral:</w:t>
        <w:tab/>
        <w:tab/>
        <w:tab/>
        <w:t xml:space="preserve"> 266,38 m²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 técnico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Autor do Projeto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: A-25464-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 xml:space="preserve">José Antonio Gomes Heleno    </w:t>
      </w:r>
      <w:r>
        <w:rPr>
          <w:rFonts w:cs="Arial" w:ascii="Arial" w:hAnsi="Arial"/>
        </w:rPr>
        <w:tab/>
        <w:t xml:space="preserve">             C.A.U: A-17141-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 de INTERVENÇÃ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spacing w:lineRule="exact" w:line="240"/>
        <w:ind w:left="1418" w:hanging="1418"/>
        <w:rPr/>
      </w:pPr>
      <w:r>
        <w:rPr>
          <w:rFonts w:cs="Arial" w:ascii="Arial" w:hAnsi="Arial"/>
          <w:b/>
          <w:sz w:val="18"/>
          <w:szCs w:val="18"/>
        </w:rPr>
        <w:t>FUNDAÇÃO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Em valas de 30cm de profundidade, serão concretadas vigas baldrames sobre blocos de concreto armado apoiada nas estacas manuais de 4,0m de profundidade e diâmetro de 25cm. A fundação será impermeabilizada para suporte da alvenaria.</w:t>
      </w:r>
    </w:p>
    <w:p>
      <w:pPr>
        <w:pStyle w:val="Normal"/>
        <w:spacing w:lineRule="exact" w:line="240"/>
        <w:ind w:left="1440" w:hanging="1440"/>
        <w:rPr/>
      </w:pPr>
      <w:r>
        <w:rPr>
          <w:rFonts w:cs="Arial" w:ascii="Arial" w:hAnsi="Arial"/>
          <w:b/>
          <w:sz w:val="18"/>
          <w:szCs w:val="18"/>
        </w:rPr>
        <w:t>ALVENARI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Bloco de concreto espessura de 14 cm nas paredes externas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FORROS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Serão de gesso acartonado e os beirais de pvc branco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PISOS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18"/>
          <w:szCs w:val="18"/>
        </w:rPr>
        <w:t>O contrapiso será de concreto com vedacit, revestido com piso cerâmico, tipo PI-5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EDES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O Revestimento de chapisco, emboço e reboco com pintura a base  de látex nas paredes internas e externas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QUADRIAS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As portas e batentes internos serão de madeira. Os vidros serão lisos, transparentes com 4mm de espessura. Todas as esquadrias externas serão de alumínio em cor branca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 xml:space="preserve">COBERTURAS:   </w:t>
      </w:r>
      <w:r>
        <w:rPr>
          <w:rFonts w:cs="Arial" w:ascii="Arial" w:hAnsi="Arial"/>
          <w:sz w:val="18"/>
          <w:szCs w:val="18"/>
        </w:rPr>
        <w:t>Telha metálica sobre estrutura de madeira, inclinação de 28%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INSTALAÇÃO HIDRÁULI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rede de água fria será executada com tubulação de P.V.C. soldável,</w:t>
      </w:r>
      <w:r>
        <w:rPr>
          <w:rFonts w:cs="Arial" w:ascii="Arial" w:hAnsi="Arial"/>
        </w:rPr>
        <w:t xml:space="preserve">                                   </w:t>
      </w:r>
    </w:p>
    <w:p>
      <w:pPr>
        <w:pStyle w:val="Normal"/>
        <w:spacing w:lineRule="exact" w:line="240"/>
        <w:ind w:left="1418" w:hanging="1418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ligada ao reservatório existente, com registro independente para cada ramal. A rede                                                                        de esgoto  será ligada à caixa de inspeção com tubulação de P.V.C. de 100mm e ligada à rede municipal de esgoto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INSTALAÇÃO ELÉTRI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rá embutida com  tubulação de P.V.C. rígido, no teto e paredes, com                                   </w:t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ixa de distribuição independente com disjuntores 15 A. Fiação embutida em  eletrodutos com alimentação em 220V, trifásica, de acordo com os padrões da empresa concessionária local. Instalação telefônica com eletrodutos e pontos de tomada independentes da rede elétrica.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PINTUR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rá em látex acrílico 2 demãos sobre selador nas paredes externas e látex PVA 3 demãos sobre massa corrida e selador nas paredes internas. As portas e batentes de madeira serão lixadas, emassadas e pintadas com tinta acrílica 2 demãos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LIMPEZA FINAL</w:t>
      </w:r>
      <w:r>
        <w:rPr>
          <w:rFonts w:cs="Arial" w:ascii="Arial" w:hAnsi="Arial"/>
          <w:sz w:val="18"/>
          <w:szCs w:val="18"/>
        </w:rPr>
        <w:t xml:space="preserve"> : Toda a construção deverá ser entregue com os pisos, paredes, vidros, esquadrias, forros e coberturas livres de sujeiras e restos de obra. Os entulhos deverão ser removidos do canteiro de obras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SEGURANÇA</w:t>
      </w:r>
      <w:r>
        <w:rPr>
          <w:rFonts w:cs="Arial" w:ascii="Arial" w:hAnsi="Arial"/>
          <w:sz w:val="18"/>
          <w:szCs w:val="18"/>
        </w:rPr>
        <w:t>: Os tapumes deverão ser mantidos ate o final da obra, os funcionários deverão utilizar E.P.Is durante todo o expediente de trabalho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MO DAS INTERVENÇÕES: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BIENTE                                          INTERVENÇÃO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ZINHA: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antar alvenaria ( 44,64 m²), incluindo platibanda de 1,20 m x 5,20 m no limite do terreno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Chapisco, emboço e reboco nas paredes externas e internas. Pintura a base de látex nas  paredes externas . Nas internas, revestimento de azulejo até o teto ( 38,40 m²).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Cobertura com telha metálica inclinação de 28%, com isolamento térmico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ro acartonado interno e forro de  PVC nos beirais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lhas, rufos e condutores conforme indicação.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Instalação de uma porta ( 0,90) e reaproveitamento de uma janela (1,60), bem como instalação de vergas sobre elas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piso cerâmico (8,78 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canamento de água fria e esgoto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ção de pia de cozinha e torneira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irada de tanque existente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ÁREA DE SERVIÇO (ANTIGA COZINHA)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Demolição de alvenaria abrindo vão para porta (1,98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irada de pia de cozinha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ção de porta (1,68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ação de tanque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LA DE REUNIÃO:    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ede de alvenaria (10,50 m²) 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Demolição de piso cerâmico (10,50 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Levantar alvenaria (  35,58 m²), incluindo platibanda de 1,20 m x 5,90 m no limite do terreno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Parede de alvenaria Chapisco, emboço e reboco nas paredes externas e internas. Pintura à base de látex nas paredes internas ( 51,90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bertura com telha metálica inclinação de 28%, com isolamento térmico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ro acartonado interno e forro de  PVC nos beirais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lhas, rufos e condutores conforme indicação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Instalação de uma porta para acesso externo (P3) e colocação de uma janela (2,00 m²), bem como vergas sobre elas. 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Colocação de piso cerâmico (19,55 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elha com ralo em frente à porta .                            </w:t>
      </w:r>
    </w:p>
    <w:p>
      <w:pPr>
        <w:pStyle w:val="Normal"/>
        <w:spacing w:lineRule="exact" w:line="240"/>
        <w:ind w:left="141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pelo Projeto :                                          Luciana Castello Branco Ayres Naless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C.A.U.A-25464-9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 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</w:rPr>
        <w:t>José Antonio Gomes Helen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C.A.U. </w:t>
      </w:r>
      <w:r>
        <w:rPr>
          <w:rFonts w:cs="Arial" w:ascii="Arial" w:hAnsi="Arial"/>
        </w:rPr>
        <w:t>A-17141-7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rietário:                                                                                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NPJ 46.634.291/0001-70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134" w:gutter="0" w:header="0" w:top="99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36:00Z</dcterms:created>
  <dc:creator>RENE</dc:creator>
  <dc:description/>
  <cp:keywords/>
  <dc:language>en-US</dc:language>
  <cp:lastModifiedBy>Luciana Castello Branco</cp:lastModifiedBy>
  <cp:lastPrinted>2013-11-27T12:52:00Z</cp:lastPrinted>
  <dcterms:modified xsi:type="dcterms:W3CDTF">2014-01-16T17:06:00Z</dcterms:modified>
  <cp:revision>9</cp:revision>
  <dc:subject/>
  <dc:title>MEMORIAL DESCRITIVO</dc:title>
</cp:coreProperties>
</file>